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ni Powers v.2.0</w:t>
      </w:r>
    </w:p>
    <w:p>
      <w:pPr>
        <w:pStyle w:val="Normal"/>
        <w:spacing w:lineRule="auto" w:line="480"/>
        <w:rPr/>
      </w:pPr>
      <w:r>
        <w:rPr/>
      </w:r>
    </w:p>
    <w:p>
      <w:pPr>
        <w:pStyle w:val="Normal"/>
        <w:spacing w:lineRule="auto" w:line="480"/>
        <w:ind w:firstLine="720"/>
        <w:rPr/>
      </w:pPr>
      <w:r>
        <w:rPr/>
        <w:t xml:space="preserve">To many, a house is seen as a shelter where one sleeps and spends time with family.  But, in Andre Dubus’ </w:t>
      </w:r>
      <w:r>
        <w:rPr>
          <w:i/>
          <w:iCs/>
        </w:rPr>
        <w:t>House of Sand and Fog</w:t>
      </w:r>
      <w:r>
        <w:rPr/>
        <w:t>, to two individuals, the recovering American drug addict Kathy and the ex-Colonel of the Iranian air force Behrani, one house in particular is more a link to their happier pasts and a part of their identities. The two come from completely different backgrounds and cultures, but this simple house means so much to both of them individually. To them both, if they are able to hold on to that house they are, in a sense, attempting to hold onto their comfortable pasts while existing in a miserable present. The fighting that arises from this house shows the struggle between their two cultures.  This conflict also shows how Behrani and Kathy are both blind of each other’s situations, and are so caught up in their own desires and needs that they do not realize the atrocities that are resulting from this one obj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4:00Z</dcterms:created>
  <dc:creator>MERSD </dc:creator>
  <dc:description/>
  <dc:language>en-US</dc:language>
  <cp:lastModifiedBy>MERPS </cp:lastModifiedBy>
  <dcterms:modified xsi:type="dcterms:W3CDTF">2004-02-12T15:54:00Z</dcterms:modified>
  <cp:revision>2</cp:revision>
  <dc:subject/>
  <dc:title>Marni Powers v</dc:title>
</cp:coreProperties>
</file>